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5yvV3mYChc3pOM5aJ0HWqHFWCnCR6BL75JUxxAAUfGYOvUir7bpYNhc2Cn8KCz4eaokxp2
1m4z8V7UvMgeO2Cg2xLH9L4v0J3g6rSt1UcxtpFIl9df0yxMFCgZsuTfwW31oZ1x2cJghj/f
pNdfZvs6C8ZckeuqzFcpax8IMsu7UwAa51cTe+lclfXQqSGK1mbdFF4C3D3m9S96IvQkOLA4
Qlj6EktQJVl8O1ercW</vt:lpwstr>
  </property>
  <property fmtid="{D5CDD505-2E9C-101B-9397-08002B2CF9AE}" pid="3" name="_2015_ms_pID_7253431">
    <vt:lpwstr>GI09mTZdzBBPdRJ3y5+fe65VlfZoamVmf452Q7SC0alIt41M8O9ONL
f/k52gjK3fWGpuFYDIdnlaWiQ+RJzMsDw3mYeSaDHioZ5Darl+Ptj6oaE5Lqq3zu7Qg/qtaw
xu6vBuDa+sm69QXmWX6SefDr4H+8G2V2q3lU+mM3i9xIBap1NtDJjZa8LUz3cXeD5MvuwJN8
krHhR74EcQLDOLivBE1li4M0Q5oyJRZ4osiS</vt:lpwstr>
  </property>
  <property fmtid="{D5CDD505-2E9C-101B-9397-08002B2CF9AE}" pid="4" name="_2015_ms_pID_7253431_00">
    <vt:lpwstr>_2015_ms_pID_7253431</vt:lpwstr>
  </property>
  <property fmtid="{D5CDD505-2E9C-101B-9397-08002B2CF9AE}" pid="5" name="_2015_ms_pID_7253432">
    <vt:lpwstr>3ShQFJtQEhkiVWc4AjJyOh1RuvD5KHlA8G06
jWh/w96ynBNfqQXo321Vk2Hhi84/LyryujPyqvig9/9kQmcbY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